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;Copperplate" w:hAnsi="Bernard MT Condensed;Copperplate" w:cs="Bernard MT Condensed;Copperplate"/>
        </w:rPr>
      </w:pPr>
      <w:r>
        <w:rPr>
          <w:rFonts w:cs="Bernard MT Condensed;Copperplate" w:ascii="Bernard MT Condensed;Copperplate" w:hAnsi="Bernard MT Condensed;Copperplate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2"/>
          <w:szCs w:val="22"/>
        </w:rPr>
        <w:t>DOUBLE-ENTRY JOURNAL RUBRIC</w:t>
      </w:r>
    </w:p>
    <w:p>
      <w:pPr>
        <w:pStyle w:val="Normal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920"/>
        <w:gridCol w:w="1921"/>
        <w:gridCol w:w="1921"/>
        <w:gridCol w:w="1922"/>
      </w:tblGrid>
      <w:tr>
        <w:trPr>
          <w:trHeight w:val="220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AT: </w:t>
            </w:r>
            <w:r>
              <w:rPr>
                <w:sz w:val="22"/>
              </w:rPr>
              <w:t xml:space="preserve">The neatness and organization of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he layout of your journa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: (Above and Beyond) </w:t>
            </w:r>
            <w:r>
              <w:rPr>
                <w:sz w:val="22"/>
              </w:rPr>
              <w:t>All chapters include heading with chapter title and date. Entries are all side by side and neatly organized. Two to three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>responses per chapter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: (Meets Expectations) </w:t>
            </w:r>
            <w:r>
              <w:rPr>
                <w:sz w:val="22"/>
              </w:rPr>
              <w:t>Most 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all chapters include heading with chapter title and date. Entries are all side by side and organized. Two to three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>responses per chapt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Needs Improvement)</w:t>
            </w:r>
            <w:r>
              <w:rPr>
                <w:sz w:val="22"/>
              </w:rPr>
              <w:t xml:space="preserve"> Some headings include date and chapter title. Not all submissions are side-by-side. One response per chapter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: (Unacceptable) </w:t>
            </w:r>
            <w:r>
              <w:rPr>
                <w:sz w:val="22"/>
              </w:rPr>
              <w:t>Most submissions due not include date or chapter. Entries show little to no organization. One response per chapter.</w:t>
            </w:r>
          </w:p>
        </w:tc>
      </w:tr>
      <w:tr>
        <w:trPr>
          <w:trHeight w:val="263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QUALITY OF CONTENT: </w:t>
            </w:r>
            <w:r>
              <w:rPr>
                <w:sz w:val="22"/>
              </w:rPr>
              <w:t xml:space="preserve">The effort included in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your selected comments on both sides of the journa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: (Above and Beyond) </w:t>
            </w:r>
            <w:r>
              <w:rPr>
                <w:sz w:val="22"/>
              </w:rPr>
              <w:t>All chapters are responded to in a variety of ways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Each response is thorough, detailed, thoughtful, and shows evidence of reading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: (Meets Expectations) </w:t>
            </w:r>
            <w:r>
              <w:rPr>
                <w:sz w:val="22"/>
              </w:rPr>
              <w:t>Most to all chapters are responded to in a variety of ways. Responses show effort, evidence of reading, and though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Needs Improvement)</w:t>
            </w:r>
            <w:r>
              <w:rPr>
                <w:sz w:val="22"/>
              </w:rPr>
              <w:t xml:space="preserve"> Several chapters are missing from your journal. Responses show some effort but lack strong thoroughness and thoughtfulness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: (Unacceptable) </w:t>
            </w:r>
            <w:r>
              <w:rPr>
                <w:sz w:val="22"/>
              </w:rPr>
              <w:t>Most chapters are not responded to in journal. Responses provided are minimal and show very little/no effort or thought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Bernard MT Condensed;Copperplate" w:hAnsi="Bernard MT Condensed;Copperplate" w:cs="Bernard MT Condensed;Copperplate"/>
          <w:b/>
          <w:b/>
          <w:sz w:val="22"/>
        </w:rPr>
      </w:pPr>
      <w:r>
        <w:rPr>
          <w:rFonts w:cs="Bernard MT Condensed;Copperplate" w:ascii="Bernard MT Condensed;Copperplate" w:hAnsi="Bernard MT Condensed;Copperplate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Copperplate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48:00Z</dcterms:created>
  <dc:creator>KASD KASD</dc:creator>
  <dc:description/>
  <cp:keywords/>
  <dc:language>en-US</dc:language>
  <cp:lastModifiedBy>Oleksiak, Laura</cp:lastModifiedBy>
  <dcterms:modified xsi:type="dcterms:W3CDTF">2010-11-15T20:25:00Z</dcterms:modified>
  <cp:revision>3</cp:revision>
  <dc:subject/>
  <dc:title>Double-Entry Journal Rubric</dc:title>
</cp:coreProperties>
</file>